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26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7 и 8 классах проводить в каждой параллели отдель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Расшифруйте записанные в виде задачи орфоэпические правила. Приведите по одному примеру на данное прави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Чн = [шн] в некоторых словах и [чн] — во мног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а и о без ударения = [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]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Чн = [шн] в некоторых словах и [чн] — во многих: современные нормы литературного произношения предусматривают, что на месте буквенного сочет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чн </w:t>
      </w:r>
      <w:r>
        <w:rPr>
          <w:rFonts w:cs="Times New Roman" w:ascii="Times New Roman" w:hAnsi="Times New Roman"/>
          <w:sz w:val="28"/>
          <w:szCs w:val="28"/>
        </w:rPr>
        <w:t>в некоторых словах звучит [шн]: ску[шн]о, коне[шн]о и др.; во многих словах произносится [чн]: кори[чн]евый, ру[чн]ой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и о без ударения = [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]: нормы современного русского литературного произношения предусматривают, что на месте букв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первом предударном слоге после твердых согласных произносится звук [а] : [а]на́лиз, кар[а]нда́ш и др;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расшифровку — 1 балл, за пример — 0,5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положите слова в правильном порядке, чтобы получились словообразовательные цеп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Подкрепление, крепить, подкреп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Земледелец, земля, земледельче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Глушить, приглушенный, приглушить, глухой, приглуш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розаседать, заседать, прозаседавшийся, прозаседатьс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Крепить → подкрепить → подкреп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Земля → земледелец → земледельче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Глухой → глушить → приглушить → приглушенный → приглушен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Заседать → прозаседать → прозаседаться → прозаседавшийс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каждую правильно построенную цепочку — 1 балл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значит слово «позор» в стихотворении Е. Баратынского: Величественен и грустен был позор Пустынных вод, лесов и гор»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вид, зрелищ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1 бал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1 бал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Замените словосочетания синонимами – заимствованными словами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соче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онимы — заимствованные 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живот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ый поез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ая дор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ая игра на ль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ая пристройк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соче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онимы — заимствованные 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ллет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живот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сиро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ый поез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ная дор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с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ная игра на ль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ая пристройк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ас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синони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предложения, в которых есть наречия. Объясн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н прошел ми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и прошли мимо двор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ворник подмел всё во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круг двора росли дере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этом дереве я расскажу пос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дождя воздух посвеж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 мы отправились на ох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 ты обещал, значит, должен сд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ы оба голосуем «за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Он прошел </w:t>
      </w:r>
      <w:r>
        <w:rPr>
          <w:rFonts w:cs="Times New Roman" w:ascii="Times New Roman" w:hAnsi="Times New Roman"/>
          <w:i/>
          <w:sz w:val="28"/>
          <w:szCs w:val="28"/>
        </w:rPr>
        <w:t>(где?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Дворник подмел всё (где?) </w:t>
      </w:r>
      <w:r>
        <w:rPr>
          <w:rFonts w:cs="Times New Roman" w:ascii="Times New Roman" w:hAnsi="Times New Roman"/>
          <w:i/>
          <w:sz w:val="28"/>
          <w:szCs w:val="28"/>
        </w:rPr>
        <w:t>вокр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Об этом дереве я расскажу </w:t>
      </w:r>
      <w:r>
        <w:rPr>
          <w:rFonts w:cs="Times New Roman" w:ascii="Times New Roman" w:hAnsi="Times New Roman"/>
          <w:i/>
          <w:sz w:val="28"/>
          <w:szCs w:val="28"/>
        </w:rPr>
        <w:t>(когда?) пос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(Когда?) Раз</w:t>
      </w:r>
      <w:r>
        <w:rPr>
          <w:rFonts w:cs="Times New Roman" w:ascii="Times New Roman" w:hAnsi="Times New Roman"/>
          <w:sz w:val="28"/>
          <w:szCs w:val="28"/>
        </w:rPr>
        <w:t xml:space="preserve"> мы отправились на охо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Мы оба голосуем </w:t>
      </w:r>
      <w:r>
        <w:rPr>
          <w:rFonts w:cs="Times New Roman" w:ascii="Times New Roman" w:hAnsi="Times New Roman"/>
          <w:i/>
          <w:sz w:val="28"/>
          <w:szCs w:val="28"/>
        </w:rPr>
        <w:t>(как?) «з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указанное предложение, по 0,5 за объяснение каждог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5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читайте отрывок из «Медного всадника» А.С. Пушкина и подумайте, почему два последних однородных члена в ряду не разделяются запятой. Дайте развернутый ответ.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зимы твоей жестокой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ный воздух и мороз,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анок вдоль Невы широкой,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чьи лица ярче роз,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еск, и шум, и говор балов,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ас пирушки холостой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енье пенистых бокалов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нша пламень голубой.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однородные члены «</w:t>
      </w:r>
      <w:r>
        <w:rPr>
          <w:rFonts w:cs="Times New Roman" w:ascii="Times New Roman" w:hAnsi="Times New Roman"/>
          <w:i/>
          <w:sz w:val="28"/>
          <w:szCs w:val="28"/>
        </w:rPr>
        <w:t>шипенье пенистых бокалов</w:t>
      </w:r>
      <w:r>
        <w:rPr>
          <w:rFonts w:cs="Times New Roman" w:ascii="Times New Roman" w:hAnsi="Times New Roman"/>
          <w:sz w:val="28"/>
          <w:szCs w:val="28"/>
        </w:rPr>
        <w:t>» и пунша «</w:t>
      </w:r>
      <w:r>
        <w:rPr>
          <w:rFonts w:cs="Times New Roman" w:ascii="Times New Roman" w:hAnsi="Times New Roman"/>
          <w:i/>
          <w:sz w:val="28"/>
          <w:szCs w:val="28"/>
        </w:rPr>
        <w:t>пламень голубой</w:t>
      </w:r>
      <w:r>
        <w:rPr>
          <w:rFonts w:cs="Times New Roman" w:ascii="Times New Roman" w:hAnsi="Times New Roman"/>
          <w:sz w:val="28"/>
          <w:szCs w:val="28"/>
        </w:rPr>
        <w:t>» нельзя разделить запятыми, так как имеется общее для них обстоятельство «</w:t>
      </w:r>
      <w:r>
        <w:rPr>
          <w:rFonts w:cs="Times New Roman" w:ascii="Times New Roman" w:hAnsi="Times New Roman"/>
          <w:i/>
          <w:sz w:val="28"/>
          <w:szCs w:val="28"/>
        </w:rPr>
        <w:t>в час пирушки холосто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развернутый ответ — 3 балл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Найдите в предложениях устойчивые сочетания. Какими членами предложения они являют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там сунуть придется, и в другом месте барашка в бумажке подарить (М.Е. Салтыков-Щедрин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 горизонте нашей поэзии взошло новое яркое светило и тотчас оказалось звездою первой величины (В.Г. Белинс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ерял боец кисет, заискался, — нет и нет… Посмотрел с тоской вокруг: —Без кисета как без рук (А.Т. Твардовс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к бесконечно далеко был этот госпиталь, на Васильевском острове, — на краю света! (В.А. Кавер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а Марьи Ивановны открыли мне глаза и объяснили многое (А.С.Пушк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 солдаты после тридцативерстного перехода не смыкали глаз, всю ночь чинились, чистились (Л.Н. Толст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ван Петрович отправился в Петербург с легким сердцем (И.С. Тургенев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 там сунуть придется, и в другом месте </w:t>
      </w:r>
      <w:r>
        <w:rPr>
          <w:rFonts w:cs="Times New Roman" w:ascii="Times New Roman" w:hAnsi="Times New Roman"/>
          <w:i/>
          <w:sz w:val="28"/>
          <w:szCs w:val="28"/>
          <w:u w:val="dash"/>
        </w:rPr>
        <w:t>барашка в бумажке</w:t>
      </w:r>
      <w:r>
        <w:rPr>
          <w:rFonts w:cs="Times New Roman" w:ascii="Times New Roman" w:hAnsi="Times New Roman"/>
          <w:sz w:val="28"/>
          <w:szCs w:val="28"/>
        </w:rPr>
        <w:t xml:space="preserve"> пода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горизонте нашей поэзии взошло новое яркое светило и тотчас </w:t>
      </w:r>
      <w:r>
        <w:rPr>
          <w:rFonts w:cs="Times New Roman" w:ascii="Times New Roman" w:hAnsi="Times New Roman"/>
          <w:sz w:val="28"/>
          <w:szCs w:val="28"/>
          <w:u w:val="double"/>
        </w:rPr>
        <w:t>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звездою первой величины.</w:t>
      </w:r>
      <w:r>
        <w:rPr>
          <w:rFonts w:cs="Times New Roman" w:ascii="Times New Roman" w:hAnsi="Times New Roman"/>
          <w:sz w:val="28"/>
          <w:szCs w:val="28"/>
        </w:rPr>
        <w:t xml:space="preserve"> (Входит в состав сказуем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терял боец кисет, заискался, — нет и нет… Посмотрел с тоской вокруг: —Без кисета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как без ру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Так бесконечно далеко был этот госпиталь, на Васильевском острове, — </w:t>
      </w:r>
      <w:r>
        <w:rPr>
          <w:rFonts w:cs="Times New Roman" w:ascii="Times New Roman" w:hAnsi="Times New Roman"/>
          <w:i/>
          <w:sz w:val="28"/>
          <w:szCs w:val="28"/>
          <w:u w:val="dotDash"/>
        </w:rPr>
        <w:t>на краю света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ова Марьи Ивановны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открыли мне глаза</w:t>
      </w:r>
      <w:r>
        <w:rPr>
          <w:rFonts w:cs="Times New Roman" w:ascii="Times New Roman" w:hAnsi="Times New Roman"/>
          <w:sz w:val="28"/>
          <w:szCs w:val="28"/>
        </w:rPr>
        <w:t xml:space="preserve"> и объяснили мно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 солдаты после тридцативерстного перехода </w:t>
      </w:r>
      <w:r>
        <w:rPr>
          <w:rFonts w:cs="Times New Roman" w:ascii="Times New Roman" w:hAnsi="Times New Roman"/>
          <w:i/>
          <w:sz w:val="28"/>
          <w:szCs w:val="28"/>
          <w:u w:val="double"/>
        </w:rPr>
        <w:t>не смыкали глаз</w:t>
      </w:r>
      <w:r>
        <w:rPr>
          <w:rFonts w:cs="Times New Roman" w:ascii="Times New Roman" w:hAnsi="Times New Roman"/>
          <w:sz w:val="28"/>
          <w:szCs w:val="28"/>
        </w:rPr>
        <w:t>, всю ночь чинились, чист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ван Петрович отправился в Петербург </w:t>
      </w:r>
      <w:r>
        <w:rPr>
          <w:rFonts w:cs="Times New Roman" w:ascii="Times New Roman" w:hAnsi="Times New Roman"/>
          <w:i/>
          <w:sz w:val="28"/>
          <w:szCs w:val="28"/>
          <w:u w:val="dotDash"/>
        </w:rPr>
        <w:t>с легким сердц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за правильно указанную синтаксическую функцию Ф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,5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8. У какого слова с полногласием в современном  русском литературном языке нет однокоренных слов  с неполногласием? К остальным словам  подобрать однокоренные слова с неполногласием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, молодой, полотно, молоко, коров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орова. Деревянный — древесина, молодой — младенец, полотно —платок, молоко — млекопитающе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ответ — 1 балл;  за каждое подобранное слово с неполногласием — по 0,5 балл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8:07:00Z</dcterms:created>
  <dc:creator>user</dc:creator>
  <dc:description/>
  <cp:keywords/>
  <dc:language>en-US</dc:language>
  <cp:lastModifiedBy>Гульнур</cp:lastModifiedBy>
  <dcterms:modified xsi:type="dcterms:W3CDTF">2015-09-28T02:24:00Z</dcterms:modified>
  <cp:revision>11</cp:revision>
  <dc:subject/>
  <dc:title/>
</cp:coreProperties>
</file>